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76987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8" t="-1106" r="-368" b="-1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QUIPE ESPECI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QUERIMENTO PARA REALIZAR TRANSPLANTE 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ULMÃ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220" w:type="dxa"/>
        <w:jc w:val="left"/>
        <w:tblInd w:w="2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6"/>
        <w:gridCol w:w="414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utorizaçã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Renov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jc w:val="right"/>
        <w:rPr/>
      </w:pPr>
      <w:r>
        <w:rPr/>
        <w:t>Nº do SNT:</w:t>
      </w:r>
    </w:p>
    <w:tbl>
      <w:tblPr>
        <w:tblW w:w="358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o pelo </w:t>
      </w:r>
      <w:r>
        <w:rPr>
          <w:rFonts w:cs="Arial" w:ascii="Arial" w:hAnsi="Arial"/>
          <w:b/>
          <w:bCs/>
          <w:sz w:val="20"/>
        </w:rPr>
        <w:t>SNT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autorizaçã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a pela </w:t>
      </w:r>
      <w:r>
        <w:rPr>
          <w:rFonts w:cs="Arial" w:ascii="Arial" w:hAnsi="Arial"/>
          <w:b/>
          <w:bCs/>
          <w:sz w:val="20"/>
        </w:rPr>
        <w:t>CNCDO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renovaçã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quip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 caso de inexistência de nome próprio para a equipe a mesma será identificada pelo nome do responsável técnico.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  <w:t>Responsável técnico pela equipe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TextosemFormatao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TextosemFormatao"/>
        <w:rPr/>
      </w:pPr>
      <w:r>
        <w:rPr/>
        <w:t>Membros da equipe:  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stabelecimentos autorizados onde à equipe </w:t>
      </w:r>
      <w:r>
        <w:rPr>
          <w:rFonts w:cs="Arial" w:ascii="Arial" w:hAnsi="Arial"/>
          <w:sz w:val="20"/>
          <w:u w:val="single"/>
        </w:rPr>
        <w:t>irá</w:t>
      </w:r>
      <w:r>
        <w:rPr>
          <w:rFonts w:cs="Arial" w:ascii="Arial" w:hAnsi="Arial"/>
          <w:sz w:val="20"/>
        </w:rPr>
        <w:t xml:space="preserve"> atuar (CAMPO OBRIGATÓRIO)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C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C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rPr/>
      </w:pPr>
      <w:r>
        <w:rPr>
          <w:rFonts w:cs="Arial" w:ascii="Arial" w:hAnsi="Arial"/>
          <w:szCs w:val="24"/>
        </w:rPr>
        <w:t>(De acordo com a Portaria GM/MS Nº 4, de 28 de setembro de 201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70"/>
        <w:gridCol w:w="8432"/>
        <w:gridCol w:w="173"/>
      </w:tblGrid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ções:</w:t>
            </w:r>
          </w:p>
        </w:tc>
        <w:tc>
          <w:tcPr>
            <w:tcW w:w="8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8100"/>
        <w:gridCol w:w="1602"/>
        <w:gridCol w:w="173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ecer conclusivo: (preenchimento obrigatório pelo(a) Coordenador(a) da CNCDO): </w:t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970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lm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Um médico pneumologista com residência ou título de especialista com treinamento formal, com duração mínima de três meses, em serviço especializado em transplante de pulmão hospital de ensino ou de excelência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Um cirurgião torácico com residência ou título de especialista com treinamento formal, com duração mínima de doze meses, em cirurgia brônquica e traqueal, realizado em serviço especializado de transplante um pulmão em hospital de ensino ou excelência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Um cirurgião cardiovascular com residência ou título de especialista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ois anestesistas, com residência ou título de especialista com treinamento formal, com duração mínima de três meses, em serviço especializado em transplante de pulmão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18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Um médico intensivista, com residência ou título de especialista com treinamento de três meses em suporte inicial pós-operatório em transplante pulmonar em hospital de ensino ou de excelência</w:t>
            </w:r>
            <w:r>
              <w:rPr>
                <w:rFonts w:cs="Tahoma" w:ascii="Tahoma" w:hAnsi="Tahoma"/>
                <w:sz w:val="18"/>
                <w:szCs w:val="20"/>
              </w:rPr>
              <w:t>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"/>
        <w:ind w:left="-567" w:right="0" w:hanging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left="-567" w:righ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163"/>
        <w:gridCol w:w="459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Coordenação Estadual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</w:t>
            </w:r>
          </w:p>
        </w:tc>
      </w:tr>
    </w:tbl>
    <w:p>
      <w:pPr>
        <w:pStyle w:val="Normal"/>
        <w:ind w:left="-567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80"/>
        <w:gridCol w:w="1055"/>
        <w:gridCol w:w="196"/>
        <w:gridCol w:w="1077"/>
        <w:gridCol w:w="196"/>
        <w:gridCol w:w="1218"/>
      </w:tblGrid>
      <w:tr>
        <w:trPr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5"/>
        </w:tabs>
        <w:ind w:left="27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52:00Z</dcterms:created>
  <dc:creator>Datasus</dc:creator>
  <dc:description/>
  <dc:language>en-US</dc:language>
  <cp:lastModifiedBy/>
  <cp:lastPrinted>2009-12-03T11:10:00Z</cp:lastPrinted>
  <dcterms:modified xsi:type="dcterms:W3CDTF">2025-02-14T17:50:46Z</dcterms:modified>
  <cp:revision>12</cp:revision>
  <dc:subject/>
  <dc:title> </dc:title>
</cp:coreProperties>
</file>