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4315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" t="-916" r="-300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ÓRNEA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04 de 28 de setembro de 2017).</w:t>
      </w:r>
    </w:p>
    <w:p>
      <w:pPr>
        <w:pStyle w:val="TextosemFormata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13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n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ind w:left="275" w:right="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médico oftalmologista, com residência ou título de especialista com treinamento formal, pelo período mínimo de seis meses nessa modalidade de transplante em hospital de ensino ou de excelênci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 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567" w:right="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8:00Z</dcterms:created>
  <dc:creator>Datasus</dc:creator>
  <dc:description/>
  <dc:language>en-US</dc:language>
  <cp:lastModifiedBy/>
  <cp:lastPrinted>2009-12-03T11:10:00Z</cp:lastPrinted>
  <dcterms:modified xsi:type="dcterms:W3CDTF">2025-02-14T17:40:25Z</dcterms:modified>
  <cp:revision>9</cp:revision>
  <dc:subject/>
  <dc:title> </dc:title>
</cp:coreProperties>
</file>